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lang w:bidi="en-US"/>
        </w:rPr>
        <w:t>Modified BSD License (2009):</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Copyright (c) 2011, Advanced Micro Devices, Inc.</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ll rights reserv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distribution and use in source and binary forms, with or without modification, are permitted provided that the following conditions are me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Redistributions of source code must retain the above copyright notice, this list of conditions and the following disclaimer.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Redistributions in binary form must reproduce the above copyright notice, this list of conditions and the following disclaimer in the documentation and/or other materials provided with the distribut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pPr>
      <w:r>
        <w:rPr>
          <w:rFonts w:cs="Courier New" w:ascii="Courier New" w:hAnsi="Courier New"/>
          <w:sz w:val="20"/>
          <w:szCs w:val="20"/>
          <w:lang w:bidi="en-US"/>
        </w:rPr>
        <w:t xml:space="preserve">Neither the name of the copyright holder nor the names of its contributors may be used to endorse or promote products derived from this software without specific prior written permiss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pPr>
      <w:r>
        <w:rPr>
          <w:rFonts w:cs="Courier New" w:ascii="Courier New" w:hAnsi="Courier New"/>
          <w:sz w:val="20"/>
          <w:szCs w:val="20"/>
          <w:lang w:bidi="en-US"/>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Text"/>
        <w:tabs>
          <w:tab w:val="clear" w:pos="0"/>
          <w:tab w:val="left" w:pos="-720" w:leader="none"/>
        </w:tabs>
        <w:spacing w:before="200" w:after="0"/>
        <w:ind w:right="612" w:hanging="0"/>
        <w:jc w:val="both"/>
        <w:rPr>
          <w:rFonts w:ascii="Courier New" w:hAnsi="Courier New" w:cs="Courier New"/>
          <w:color w:val="000000"/>
          <w:sz w:val="20"/>
        </w:rPr>
      </w:pPr>
      <w:r>
        <w:rPr>
          <w:rFonts w:cs="Arial" w:ascii="Courier New" w:hAnsi="Courier New"/>
          <w:sz w:val="20"/>
        </w:rPr>
        <w:t xml:space="preserve">If you use the software (in whole or in part), you shall adhere to all applicable U.S., European, and other export laws, including but not limited to the U.S. Export Administration Regulations (“EAR”), (15 C.F.R. Sections 730 through 774), and E.U. Council Regulation (EC) No 1334/2000 of 22 June 2000.  Further, pursuant to Section 740.6 of the EAR, you hereby certify that, except pursuant to a license granted by the United States Department of Commerce Bureau of Industry and Security or as otherwise permitted pursuant to a License Exception under the U.S. Export Administration Regulations ("EAR"), you will not (1) export, re-export or release to a national of a country in Country Groups D:1, E:1 or E:2 any restricted technology, software, or source code you receive hereunder, or (2) export to Country Groups D:1, E:1 or E:2 the direct product of such technology or software, if such foreign produced direct product is subject to national security controls as identified on the Commerce Control List (currently found in Supplement 1 to Part 774 of EAR).  For the most current Country Group listings, or for additional information about the EAR or your obligations under those regulations, please refer to the U.S. Bureau of Industry and Security’s website at </w:t>
      </w:r>
      <w:hyperlink r:id="rId2">
        <w:r>
          <w:rPr>
            <w:rStyle w:val="InternetLink"/>
            <w:rFonts w:cs="Arial" w:ascii="Courier New" w:hAnsi="Courier New"/>
            <w:sz w:val="20"/>
          </w:rPr>
          <w:t>http://www.bis.doc.gov/</w:t>
        </w:r>
      </w:hyperlink>
      <w:r>
        <w:rPr>
          <w:rFonts w:cs="Arial" w:ascii="Courier New" w:hAnsi="Courier New"/>
          <w:sz w:val="20"/>
        </w:rPr>
        <w:t>. </w:t>
      </w:r>
    </w:p>
    <w:p>
      <w:pPr>
        <w:pStyle w:val="Normal"/>
        <w:autoSpaceDE w:val="false"/>
        <w:rPr>
          <w:rFonts w:ascii="Courier New" w:hAnsi="Courier New" w:cs="Courier New"/>
          <w:color w:val="000000"/>
          <w:sz w:val="20"/>
          <w:szCs w:val="20"/>
          <w:lang w:bidi="en-US"/>
        </w:rPr>
      </w:pPr>
      <w:r>
        <w:rPr>
          <w:rFonts w:cs="Courier New" w:ascii="Courier New" w:hAnsi="Courier New"/>
          <w:color w:val="000000"/>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rPr>
          <w:rFonts w:ascii="Courier New" w:hAnsi="Courier New" w:cs="Courier New"/>
          <w:sz w:val="20"/>
          <w:szCs w:val="20"/>
          <w:lang w:bidi="en-US"/>
        </w:rPr>
      </w:pPr>
      <w:r>
        <w:rPr>
          <w:rFonts w:cs="Courier New" w:ascii="Courier New" w:hAnsi="Courier New"/>
          <w:sz w:val="20"/>
          <w:szCs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tabs>
        <w:tab w:val="clear" w:pos="720"/>
        <w:tab w:val="left" w:pos="0" w:leader="none"/>
      </w:tabs>
      <w:overflowPunct w:val="false"/>
      <w:autoSpaceDE w:val="false"/>
      <w:textAlignment w:val="baseline"/>
    </w:pPr>
    <w:rPr>
      <w:color w:val="00000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nda/NDAOnline/js/fckeditor/editor/&quot;&quot;&quot;&quot;&quot;&quot;&quot;http:/www.bis.doc.gov/&quot;&quot;&quot;&quot;&quot;&quot;&quo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20:00Z</dcterms:created>
  <dc:creator>sblankenship</dc:creator>
  <dc:description/>
  <cp:keywords/>
  <dc:language>en-US</dc:language>
  <cp:lastModifiedBy>Lohrmann, Peter</cp:lastModifiedBy>
  <cp:lastPrinted>2009-05-19T14:19:00Z</cp:lastPrinted>
  <dcterms:modified xsi:type="dcterms:W3CDTF">2011-04-04T17:32:00Z</dcterms:modified>
  <cp:revision>6</cp:revision>
  <dc:subject/>
  <dc:title>The BSD License:</dc:title>
</cp:coreProperties>
</file>